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spacing w:lineRule="auto" w:line="240"/>
        <w:rPr/>
      </w:pPr>
      <w:r>
        <w:rPr>
          <w:rFonts w:cs="Times New Roman" w:ascii="Times New Roman" w:hAnsi="Times New Roman"/>
        </w:rPr>
        <w:t>06.11.2025г.                                                                                                                                     г.Крымс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Тумасян С.Т., Тумасян М.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</w:rPr>
        <w:t>от 16.10.2025 № 272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отклонение от предельных параметров разрешенного строительства на земельных участках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с кадастровым номером 23:15:0311001:1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дастровым номером 23:15:0311001:55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125 от 06.11.2025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г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2"/>
        <w:gridCol w:w="513"/>
        <w:gridCol w:w="2935"/>
        <w:gridCol w:w="1559"/>
      </w:tblGrid>
      <w:tr>
        <w:trPr>
          <w:trHeight w:val="545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эксперта </w:t>
            </w:r>
          </w:p>
        </w:tc>
      </w:tr>
      <w:tr>
        <w:trPr>
          <w:trHeight w:val="25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 на земельных участках: с кадастровым номером 23:15:0311001:1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 кадастровым номером 23:15:0311001:55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временно исполняющему полномочия главы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А.А. Маклец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Ўм-ЎмЎгЎм?Ўм§ё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Ўм-ЎмЎгЎм?Ўм§ё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3-01-27T14:17:00Z</cp:lastPrinted>
  <dcterms:modified xsi:type="dcterms:W3CDTF">2025-11-25T15:05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